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ind w:hanging="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ind w:hanging="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ind w:hanging="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ind w:hanging="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 » апреля  2016 г.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№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формация о достижении результатов реализации «Комплексной Программы социально-экономического развития Дальнереченского городского округа на 2014-2016 годы» за 2015 год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о достижении результатов реализации «Комплексной Программы социально-экономического развития Дальнереченского городского округа на 2014-2016 годы» за 2015 год. (Приложение)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ородского округа                                                                                 А.А. Павлов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5664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664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ind w:left="5664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льнереченского</w:t>
      </w:r>
    </w:p>
    <w:p>
      <w:pPr>
        <w:pStyle w:val="Normal"/>
        <w:ind w:left="4956" w:firstLine="14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ind w:left="4956" w:firstLine="14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      » апреля 2016 г. №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достижении результатов реализации «Комплексной  Программы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Дальнереченского городского округа на 2014 – 2016 годы»  за 2015 год</w:t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Style14"/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2545"/>
        <w:gridCol w:w="56"/>
        <w:gridCol w:w="239"/>
        <w:gridCol w:w="3665"/>
        <w:gridCol w:w="180"/>
        <w:gridCol w:w="5940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й результа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мышленность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, реконструкция и техническое перевооружение лесоперерабатывающих предприятий города. 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едприят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прогнозирования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т объема производства товаров, работ и услуг ежегодно от 2 до 5 процентов в сопоставимых цена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200 новых рабочих ме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ить уровень безработицы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не более 2,6 %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5 году обеспечен рост промышленного производства на 21,2 % за счет ввода в эксплуатацию новых деревообрабатывающих мощностей предприятием ЗАО «Лес Экспор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принимателями городского округа за 2014-2015  годы создано 57 новых рабочих мест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вень безработицы в течение 2015 года был на уровне 2,6 %-2,8 %.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социально значимых предприятий (с точки зрения выпускаемой продукции, занятости населения и т.д.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прогнозирования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льское хозяйство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едение в оборот сельскохозяйственные угодья переданные Министерством обороны в муниципальную собственность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емельных отношений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ение 8 тыс. га пахотных и залежных земель.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объемов производства сельскохозяйственной продукции до 180  млн. руб. к 2016 году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ост на 25% к показателю 2012 года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4-2015 годы передано в аренду на 10 лет 4013,7 га сельхозугодий из бывших земель Министерства оборо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производства сельскохозяйственной продукции по предварительной оценке в 2015 году  составил 175,4 млн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т к уровню 2012 года  21 %.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ая и консультационная поддержка создания и развития крестьянских (фермерских) хозяйст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прогнозирования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к 2016 году 10 КФХ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ить объем производства сельхозпродукции в 2016 году крестьянскими хозяйствами в 1,5 раза в сравнении с 2012 годом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довести валовой оборот КФХ до 50  млн. руб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ериод 2014-2015 годы создано 10 новых крестьянских (фермерских) хозяйст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производства сельхозпродукции крестьянскими хозяйствами увеличился в 1,6 раза.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орот КФХ составил  20,6  млн. руб.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оительство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детского сада в г. Дальнереченск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образования» ДГО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удовлетворение потребности жителей городского округа в услугах дошкольного образования на 100 %  для детей в возрасте от 3 до 7 ле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5 году обеспечена  доступность образовательных услуг для детей  от 3 до 7 лет на 100 %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ае 2014 года начато строительство детского сада на 120 мест. В 2015 году готовность объекта составила 85,0 %.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вестиционная политик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конференциях, семинарах по вопросам повышения инвестиционной привлекательности территорий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прогнозирования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т объема производства товаров, работ и услуг ежегодно на 2 – 3 процента в сопоставимых ценах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5 году за счет реализации инвестиционного проекта  по вводу в эксплуатацию новых мощностей переработки  древесины, рост объема производства составил 21,2 % в сопоставимых цен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вестиционный проект ЗАО «Лес Экспорт»  закрыт. 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ление промплощадок под строительство новых производств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архитектуры и градостроительства Отдел экономики и прогнозирования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анспорт и связь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комплекса мероприятий по модернизации дорожно-уличной инфраструкту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изнеобеспечения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улично-дорожной сети, автомобильных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еден ремонт улично-дорожной сети асфальтобетонного покрытия (ямочный ремонт) на сумму 2325,0 тыс. руб. общей площадью 2311 кв. м по адресам: ул. Рябухи, ул. Украинская, ул. Первомайская, ул. Ленина, ул. Тухачевского,                         ул. Энгельса, ул. М. Личенко, ул. Флегонтова, ул. Серышева, Полоса отчуждения,                ул. Красная.</w:t>
            </w:r>
          </w:p>
          <w:p>
            <w:pPr>
              <w:pStyle w:val="Normal"/>
              <w:ind w:firstLine="7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5 году выполнялось содержание улиц в зимний период: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ханизированная уборка дорог и улиц на территории ДГО на сумму 2591,7 тыс. руб. в объеме 16007,6 тыс. кв. м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сыпка ПСС в период гололеда на территории ДГО на сумму 1417,8 тыс. руб. в объеме 641538 кв. м.</w:t>
            </w:r>
          </w:p>
          <w:p>
            <w:pPr>
              <w:pStyle w:val="Normal"/>
              <w:ind w:firstLine="7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улиц в летний период: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сыпка ПГС  с последующей планировкой на территории ДГО  на сумму 1192,9 тыс. руб.  в объеме 2610 куб. м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рейдирование  дорог на территории ДГО на сумму  1303,9 тыс. руб. в объеме 4362 тыс.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лено  12 светофоров светодиодных пешеходных со встроенным звуковым сопровождением с анимацией и  установкой таймера обратного отсчета времени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а дорожная разметка типа «Зебра»  на сумму 343,1 тыс. руб., общей  площадью 1054 кв. м,  в том числе нанесение дорожной  разметки типа «Зебра» возле учебных  учреждений 200 кв. м.</w:t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несена дорожная разметка «Сплошная линия» на сумму 513,30 тыс. руб., общей  площадью 1577 кв. 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несена «стоп» линия на сумму 20,8 тыс. руб., общей  площадью   1054 кв. м.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требительский рынок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и ввод в эксплуатацию цеха  по переработке и производству консервной  продукции на базе бывшего молокозавод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ъекты малого предпринимательств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бъемов налоговых поступлений в доходную часть бюджета города, насыщение потребительского рынка качественными товарами и услугами, содействие занятости на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т оборота потребительских товаров и услуг  в сопоставимых ценах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ладелец объектов базы бывшего молокозавода отказался от заявленной бизнес-идеи по реконструкции объекта под консервное производство.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лое предпринимательство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лагоприятных экономических, правовых и организационных условий для устойчивого развития предпринимательства и предпринимательской инициативы жителей Дальнереченского городского округ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ая поддержка субъектов малого и среднего предпринимательств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редпринимательства и потребительского рын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а субъектов малого и среднего предпринимательства в расчете на 10 тыс. населения Дальнереченского городского округа на 1 % ежегод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среднесписочной числен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на             0,5 % ежегодн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количества субъектов малого и среднего предпринимательства (включая индивидуальных предпринимателей) в расчете на 10 тыс. человек населения муниципального образования  - 2,0  %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занятого населения увеличилась  на  2,4 %.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лищное – коммунальное хозяйство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Капитальный ремонт многоквартирных домов, не вошедших в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instrText xml:space="preserve"> HYPERLINK "../../C:%5CDocuments%20and%20Settings%5Cuser53.DGOMIN%5CLocal%20Settings%5CApplication%20Data%5COpera%5COpera%5Ctemporary_downloads%5CQvtGAINCf0YDQvtCz0YDQsNC80LzRiw==%20(1).doc" \l "sub_700%23sub_700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у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оведение капитального ремонта многоквартирных домов в Приморском крае» на 2014-2017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изнеобеспечения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жилищных условий гражд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за счет средств городского бюджета, согласно муниципальной подпрограмме «Капитальный ремонт муниципального жилищного фонда Дальнереченского городского округа на 2014-2017 годы»: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изведен текущий ремонт мягкой кровли многоквартирного дома № 72 по              ул. Ленина на сумму – 230,20 тыс. руб.;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 капитальный ремонт 3-х муниципальных квартир в жилых домах, на общую сумму – 1902,0 тыс. руб.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ая валка деревье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изнеобеспечения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жилищных условий гражд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а работа по 68 заявлениям жителей города на предмет обследования и санитарной рубки деревьев, с последующим составлением актов. Сформирован список  особо опасных деревьев.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Энергоэффективность, развитие газоснабжения и энергетики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ификация Дальнереченского городского окр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изнеобеспечения управления жизнеобеспе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 xml:space="preserve">Реализация </w:t>
              <w:tab/>
              <w:t>подпрограммы позволит: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- построить 81,6  километров газораспределительных сетей;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- оптимизировать структуру топливного баланса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-обеспечить устойчивость и экономичность работы коммунальной сферы городского округа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- снизить себестоимость выработки тепловой и электрической энергии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- стимулировать внедрение энергосберегающих технологий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- улучшить социально-бытовые условия проживания населения городского округа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- обеспечить улучшение экологической обстановки, за счет замены  твердого топлива на природный газ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 повысить качество жизни, уровень комфортности проживания в жилых дома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ана проектно-сметная документация по объекту «Газопровод межпоселковый от ГРС Дальнереченск до г. Дальнереченск Приморского края» </w:t>
            </w:r>
          </w:p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бразование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из местного бюджета муниципальным дошкольным образовательным учреждениям на строительство (реконструкцию) зданий (в том числе проектно-изыскательские работы)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образования» Д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ширение сети образовательных и иных учреждений, реализующих основную общеобразовательную программу дошкольного образования, и создание в них дополнительных мес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ены работы по строительству детского сада на 120 мест в по ул. Ленина, 35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детского сада находится на стадии готовности на 85 %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крыты ясельные группы в МБДОУ  № 10 и    № 6 для детей от 1 года до 3 лет.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из местного бюджета муниципальным дошкольным образовательным учреждениям на проведение капитального и текущего ремонта зданий муниципальных образовательных учреждений, оказывающих услуги дошкольного образования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условий содержания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ind w:right="-108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ыполнены работы на сумму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30,0 тыс. руб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. Изготовление ПСД на установку пожарной сигнализации в МБДОУ д/с № 5</w:t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"/>
                <w:sz w:val="26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и из местного бюджета муниципальным дошкольным образовательным учреждениям на модернизацию материально-технической базы образовательных учреждений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условий содержания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на данное мероприятие не выделялись, мероприятия не проводилис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43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овышение доступности качественного образования для всех целевых групп учащихся 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3" w:leader="none"/>
              </w:tabs>
              <w:ind w:firstLine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жение современного качества образования как института социального разви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3" w:leader="none"/>
              </w:tabs>
              <w:ind w:firstLine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территории ДГО 7 общеобразовательных учреждений, из них соответствуют современным требованиям обучения: спортивный зал -7 уч-ий; актовый зал -5 уч-ий; столовая или буфет 7 уч-ий; библиотека -7 уч-ий; все виды благоустройства -6 учр; доступ в Интернет и собственный сайт -8 уч-ий; дистанционное обучение -2 уч-ий (сош №3 и сош № 6); пожарная сигнализация, дымовые извещатели -8 уч-ий. 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из местного бюджета муниципальным общеобразовательным учреждениям на проведение капитального и текущего ремонта зданий муниципальных общеобразовательных учреждений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отребностей населения Дальнереченского городского округа в получении доступного и качественного общего образования для детей и молодежи, соответствующего требованиям инновационного социально ориентированного развития Дальнереченского городского окру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ы работы на сумм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8,24 тыс. руб.</w:t>
            </w:r>
          </w:p>
          <w:p>
            <w:pPr>
              <w:pStyle w:val="Normal"/>
              <w:ind w:firstLine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Монтаж изолированного провода Сип для электроснабжения здания   СОШ № 2.</w:t>
            </w:r>
          </w:p>
          <w:p>
            <w:pPr>
              <w:pStyle w:val="Normal"/>
              <w:ind w:firstLine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Изготовление ПСД на установку пожарной сигнализации в МБОУ СОШ             № 2, № 3, № 6, «Лицей».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вершенствование инновационных форм и методов организации воспитательной работы, содержательного досуга, отдыха и занятости детей и молодеж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3" w:leader="none"/>
              </w:tabs>
              <w:ind w:firstLine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успешной социализации и эффективной самореализации детей и молоде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летний период 2015 года на базах общеобразовательных учреждений были открыты 7 лагерей с дневным пребыванием детей. В них отдохнули детей 1588 (49 %) (в 2014 г. 897 детей             28 %), на эти цели из бюджета Дальнереченского городского округа и из краевого бюджета  выделено    2 885,7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1 человек в возрасте от 14-17 лет были трудоустроены (рембригады) в летний пери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рудоустройство подростков из местного бюджета выделено 380,0 тыс. рублей (в 2014г. 380,0 тыс. руб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о с ГУ «Центр занятости населения г.Дальнереченска» было трудоустроено 122 человека 12,5% (в 2014 г. 127 чел.21.5%) от 14 до 18 ле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3" w:leader="none"/>
              </w:tabs>
              <w:ind w:firstLine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зданы детские и военно-патриотические объединения в МБОУ «Лицей», «СОШ № 2», «СОШ № 3», «СОШ № 5»,«СОШ № 6». 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3" w:leader="none"/>
              </w:tabs>
              <w:ind w:firstLine="4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льтур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инооборудования</w:t>
            </w:r>
          </w:p>
        </w:tc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 w:bidi="en-US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молодежной политики, культуры и спорта. 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МБУ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Восток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firstLine="220"/>
              <w:rPr>
                <w:rFonts w:ascii="Times New Roman" w:hAnsi="Times New Roman" w:cs="Times New Roman"/>
                <w:sz w:val="26"/>
                <w:szCs w:val="2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 цифрового кинооборудования позволит создать качественно новый уровень культурного обслуживания населения. 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5 году на эти цели не было выделено сред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центральной городской площади функционирует крытая сцена. Что позволяет увеличить качество проводимых общественных культурно-массовых мероприятий и их посещаемость.  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крытой сцены на городской площади</w:t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 w:bidi="en-US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, увеличение численности участников, качественно новый уровень культурного обслуживания населения  Дальнереченского городского округ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 w:bidi="en-US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лодежная политик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Формирование здорового образа жизни в молодежной сред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образования» ДГО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молодежной политики, культуры и спорта. 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МБ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Восток»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фильных лагерей дневного пребывания для подростк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олодежных акций по пропаганде здорового образа жизни.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трудничество со СМИ в рамках пропаганды здорового образа жизни и борьбы с наркоманией и другими социально опасными заболеваниям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ест-систем  для определения в крови наркотикосодержащих веществ в рамках операции «Мак» и «Барьер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бучающих семинаров, тренингов для молодежи по профилактике наркомании  с участием краевых и городских специалистов.    Содействие в организации временного трудоустройства молодежи в летний период. Организация деятельности  Молодежной биржи труда по мониторингу рабочих мест на предприятиях и в организациях  города. Привлечение молодежи к участию в общественных работах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рганизация профильных лагерей дневного пребывания для подростков «Лидер» и «Парламентские дебаты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Принято участие во всероссийских акциях «Сообщи, где торгуют смертью» и «Территория безопасност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ны конкурсы социальной рекламы, листовок, видео роликов, сочинений с профилактической направленностью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но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учающих семинара по подготовке Волонтёров для профилактики наркомании и негативных явлений в молодёжной среде с участием специалистов краевого «Союза тренеров». Проведены городские акции в микрорайонах города ко дню борьбы с табакокурением и наркомани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ы совместные рейды полиции и Молодёжного совета по выявлению подростков, находящихся в наркотическом и алкогольном опьянении, распивающих спиртные напитки в общественных местах (профилактические беседы, раздача листовок) и рейды по выявлению лиц, осуществляющих продажу алкогольной и табачной продукции несовершеннолетним.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Выпуск тематической странички «Тусовка» в газете «Дальнеречье» и пресс-релизов с молодежных мероприятий в газете «Ударный фронт»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ля организации трудоустройства молодёжи налажено тесное сотрудничество с краевым студенческим отрядом и Центром занятости населения. Данная работа проводилась в рамках Губернаторской программы снижения напряженности на рынке труда. В 2015 году по линии молодёжной политики оказана помощь в трудоустройств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езработных, состоящих на учете в Центре занятости населения,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удентов и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еловек временно неработающей молодёжи. Всего по линии молодёжной политики было трудоустроено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еловека, которые заработали на рыбообработке от 30 до 160 тыс. руб. 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>Поддержка молодежных общественных объединений</w:t>
            </w:r>
          </w:p>
        </w:tc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олодежной политики, культуры и спорта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Реализация социальных проектов, грантовые конкурсы,  акции. </w:t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72" w:firstLine="360"/>
              <w:jc w:val="both"/>
              <w:rPr/>
            </w:pPr>
            <w:r>
              <w:rPr>
                <w:sz w:val="26"/>
                <w:szCs w:val="26"/>
              </w:rPr>
              <w:t xml:space="preserve">В качестве профилактики негативных явлений в молодежной среде и пропаганде здорового образа жизни в 2015 году  проведено более 60 общегородских конкурсов, фестивалей, молодёжных акций. За </w:t>
            </w:r>
            <w:r>
              <w:rPr>
                <w:b/>
                <w:sz w:val="26"/>
                <w:szCs w:val="26"/>
              </w:rPr>
              <w:t>2015</w:t>
            </w:r>
            <w:r>
              <w:rPr>
                <w:sz w:val="26"/>
                <w:szCs w:val="26"/>
              </w:rPr>
              <w:t xml:space="preserve"> год из средств, выделяемых на молодёжную политику, было организовано и проведено </w:t>
            </w:r>
            <w:r>
              <w:rPr>
                <w:b/>
                <w:i/>
                <w:sz w:val="26"/>
                <w:szCs w:val="26"/>
              </w:rPr>
              <w:t>157</w:t>
            </w:r>
            <w:r>
              <w:rPr>
                <w:sz w:val="26"/>
                <w:szCs w:val="26"/>
              </w:rPr>
              <w:t xml:space="preserve"> мероприятий патриотической, социальной, культурной, профилактической направленности для детей, подростков, молодёжи и населения округа с охватом около </w:t>
            </w:r>
            <w:r>
              <w:rPr>
                <w:b/>
                <w:i/>
                <w:sz w:val="26"/>
                <w:szCs w:val="26"/>
              </w:rPr>
              <w:t>34850</w:t>
            </w:r>
            <w:r>
              <w:rPr>
                <w:sz w:val="26"/>
                <w:szCs w:val="26"/>
              </w:rPr>
              <w:t xml:space="preserve"> человек (в 2014 году проведено </w:t>
            </w:r>
            <w:r>
              <w:rPr>
                <w:b/>
                <w:i/>
                <w:sz w:val="26"/>
                <w:szCs w:val="26"/>
              </w:rPr>
              <w:t>132</w:t>
            </w:r>
            <w:r>
              <w:rPr>
                <w:sz w:val="26"/>
                <w:szCs w:val="26"/>
              </w:rPr>
              <w:t xml:space="preserve"> мероприятия с охватом </w:t>
            </w:r>
            <w:r>
              <w:rPr>
                <w:b/>
                <w:i/>
                <w:sz w:val="26"/>
                <w:szCs w:val="26"/>
              </w:rPr>
              <w:t>31560</w:t>
            </w:r>
            <w:r>
              <w:rPr>
                <w:sz w:val="26"/>
                <w:szCs w:val="26"/>
              </w:rPr>
              <w:t xml:space="preserve"> человек). Не смотря на сокращение бюджетных ассигнований на молодёжную политику, удалось не только сохранить, но и увеличить количество проведенных мероприятий и охват молодёжи. Количество мероприятий увеличено на </w:t>
            </w:r>
            <w:r>
              <w:rPr>
                <w:b/>
                <w:i/>
                <w:sz w:val="26"/>
                <w:szCs w:val="26"/>
              </w:rPr>
              <w:t>19 %</w:t>
            </w:r>
            <w:r>
              <w:rPr>
                <w:sz w:val="26"/>
                <w:szCs w:val="26"/>
              </w:rPr>
              <w:t xml:space="preserve">, охват молодёжи мероприятиями - на </w:t>
            </w:r>
            <w:r>
              <w:rPr>
                <w:b/>
                <w:i/>
                <w:sz w:val="26"/>
                <w:szCs w:val="26"/>
              </w:rPr>
              <w:t>10,4  %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6"/>
              <w:ind w:left="72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инято участие в 14 краевых и всероссийских форумах, конкурсах и фестивалях, во многих показали  высокие результаты. </w:t>
            </w:r>
          </w:p>
          <w:p>
            <w:pPr>
              <w:pStyle w:val="Style16"/>
              <w:spacing w:before="280" w:after="0"/>
              <w:ind w:left="72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мая профилактическая работа привела к снижению показателей по правонарушениям и преступлениям среди несовершеннолетних по итогам 2015 года. Количество несовершеннолетних, состоящих на учёте в Комиссии по делам несовершеннолетних и защите их прав, по сравнению с 2014 годом, снизилось на </w:t>
            </w:r>
            <w:r>
              <w:rPr>
                <w:b/>
                <w:i/>
                <w:sz w:val="26"/>
                <w:szCs w:val="26"/>
              </w:rPr>
              <w:t>34,5</w:t>
            </w:r>
            <w:r>
              <w:rPr>
                <w:sz w:val="26"/>
                <w:szCs w:val="26"/>
              </w:rPr>
              <w:t xml:space="preserve">%. 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волонтерства и добровольчества</w:t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волонтерских проектов, организация городских акций, конкурсов среди волонтерских объединений, слёты, конференции, круглые столы,  изготовление атрибутики  для волонтеров, обслуживающих городские мероприятия  (футболки, бейсболки, значки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</w:r>
          </w:p>
        </w:tc>
      </w:tr>
      <w:tr>
        <w:trPr>
          <w:trHeight w:val="1069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интеграции в жизнь общества молодежи, оказавшейся в трудной жизненной ситуации (городские акции,</w:t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лодежные мероприятия и проекты  с участием «особой» категории подростков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 патриотической направленности  паспортов</w:t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естивали, конкурсы, круглые столы, акции, смотр музеев, комнат и уголков боевой и трудовой Славы, благотворительные марафоны, вручение паспорт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ован крупный масштабный межмуниципальный социальный проект «К 70-летию Победы – 70 Добрых дел». В проекте приняли участие организации и предприятия, общественные объединения, образовательные учреждения. Проведено большое количество мероприятий и акций. Только на уровне Дальнереченского городского округа количество реализованных мероприятий и акций в несколько раз превысило отметку 70: молодёжные патриотические акции, экологические десанты, конкурсы, социальные проекты, тематические флэшмобы, посаженные аллеи, приведённые в порядок памятники и мемориалы, поисковая работа, шефская помощь Ветеранам Великой Отечественной войны и труженикам тыла.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ическая культура и спорт</w:t>
            </w:r>
          </w:p>
        </w:tc>
      </w:tr>
      <w:tr>
        <w:trPr>
          <w:trHeight w:val="2146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городского стадиона ул. Шевчука-1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монт и переоборудование подтрибунных  помещений, общей площадью 960 м2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ановка пластиковых кресел на трибунах стадиона в количестве 2000 мест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крытие беговых дорожек специальным покрытием, площадью 2000 м2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скусственное покрытие футбольного по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х80 м.</w:t>
            </w:r>
          </w:p>
        </w:tc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олодежной политики, культуры и спорта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гостиницы для проживания спортсменов на 30 мест, зал борьбы, зал ОФП, восстановительный центр для спортсмен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спортивной секции по л/атлетике, с количеств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имающихся 80 человек, проведение соревнований любого уровня  по л/атлетик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ревнований любого уровня, привлечение к занятию спортом жителей города. Увеличению количества занимающихся футболом до 600 человек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ршение реконструкции городского стадиона запланировано на 2016 год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4-2015 годах велась работа по подготовке проектно-сметной документации на реконструкцию объекта. И в настоящее время находится в стадии разработки.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в эксплуатацию спортивного зала в микрорайоне. ЛДК</w:t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ршение строительства спортивного зала в микрорайоне ЛДК, послужит развитию физической культуры и спорта в поселке и в городском округе, открытию новых спортивных секций. Улучшению качества учебного -  процесса на уроках физкультуры. Увеличение количества систематичес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имающихся физической культурой и спортом до 25% к 2014 год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еден в эксплуатацию спортивный зал при СОШ № 3 в п. ЛДК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крытие спортивного зала в г. Дальнереченске позволило в первую очередь проведение на более высоком уровне уроков по физической культуре в школе, организации внеклассной работы по физическому воспитанию, открытию спортивных секций для жителей города и увеличение количества занимающихся физической культурой и спортом до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32%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в эксплуатацию городского спортивного комплекс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. Даманского -11</w:t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вводе в эксплуатацию спортивного комплекса количества занимающихся физической культурой и спортом в городском округе увеличится к 2016 году до 30 %; дополнительно будут открытие спортивные секции по каратэ, рукопашному бою, борьбе Самбо с общим количеством занимающихся 200 челове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ана проектно-сметная документация, для завершения работ по вводу в эксплуатацию этого спортивного объекта.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ubmenutable"/>
                <w:rFonts w:cs="Times New Roman" w:ascii="Times New Roman" w:hAnsi="Times New Roman"/>
                <w:b/>
                <w:bCs/>
                <w:sz w:val="26"/>
                <w:szCs w:val="26"/>
              </w:rPr>
              <w:t>Здравоохранение</w:t>
            </w:r>
          </w:p>
        </w:tc>
      </w:tr>
      <w:tr>
        <w:trPr/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ЦГБ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БУЗ «Дальнереченская ЦГБ»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right="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лиал поликлиники м-район ЛДК ул. Пушкина №17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программы модернизации здравоохранения Приморского края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о и введено в эксплуатацию  291 ед. медицинского оборудования на общую сумму 102,2 млн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 капитальный ремонт инфекционного отделения стационара и ремонт кровли поликлиники на общую сумму – 3,7 млн. рублей;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right="1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. С декабря 2014 г. предоставлена в эксплуатацию галокамера на основ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логенератора АГГ-03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right="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 2015 году начат капитальный ремонт поликлиники №  1.</w:t>
            </w:r>
          </w:p>
        </w:tc>
      </w:tr>
      <w:tr>
        <w:trPr/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right="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зяйственный корпус стационара 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тологическое отделение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ское отделение стационар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ищеблок стационар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вный корпус стационар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поликлиники №1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епление фасада зд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1 этаж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лиал поликлиники м-район ЛДК ул. Пушкина №17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ubmenutable"/>
                <w:rFonts w:cs="Times New Roman" w:ascii="Times New Roman" w:hAnsi="Times New Roman"/>
                <w:b/>
                <w:bCs/>
                <w:sz w:val="26"/>
                <w:szCs w:val="26"/>
              </w:rPr>
              <w:t>Развитие сферы отдыха, оздоровления и туризм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реализация  комплекса мероприятий по созданию зон отдыха, развитию туристской инфраструктуры.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олодежной политики, культуры и спорт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прогнозирования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right="15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виды туризма, предполагаемые к развитию на территории городского округа: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600" w:leader="none"/>
              </w:tabs>
              <w:ind w:left="0" w:right="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ультурно-познавательный туриз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дразумевает посещение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исторических центров, сохранивших значительное количество памятников и ансамблей.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600" w:leader="none"/>
              </w:tabs>
              <w:ind w:left="0" w:right="1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Экологический туризм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полагает  организацию экологических троп, ферм и сельских хозяйств, где могут проводить каникулы как отечественные, так и иностранные туристы, занимаясь, не свойственным им в обычное время, трудом на природе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600" w:leader="none"/>
              </w:tabs>
              <w:ind w:left="0" w:right="1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Научный туриз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полагает изучение особенностей региона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600" w:leader="none"/>
              </w:tabs>
              <w:ind w:left="0" w:right="1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еловой и событийный туриз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полагает посещение мест, посвященных историческим событиям и возможность проведения конференций, обмен опытом и заключения деловых договор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администрации ДГО от 14.10.2011 года № 93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а муниципальная программа «Развитие внутреннего и въездного туризма на территории Дальнереченского городского округа на 2012-2016 годы». Программой предусмотрен комплекс мероприятий развития туриз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популяризации и развития этой отрасли проводится организационно-разъяснительная работа: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 начинающими предпринимателя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публикуется информационный материал в газете «Дальнеречье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размещена информация на сайте Дальнереченского городского округа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дется реестр объектов туристской инфраструктуры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right="15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овые мероприятия проводят управление образования и культуры ДГО, отдел молодежной политики и спорт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right="15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та работа по проектированию создания пункта пропуска через государственную границу Дальнереченск-Хутоу и  строительства канатной дороги через реку Уссури. Разработан инвестиционный проект. 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right="15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витие информационного обществ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повышения эффективности функционирова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Дальнереченского городского округа на основе современных информационных технологи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взаимодейств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муниципальным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реждениями и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ям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делопроизводства.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автоном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взаимодействие администраци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х учреждений и предприятий, орган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й и региональной власти для обеспечения деятельности Многофункционального центр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качества жизни населения за счет муниципальны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х ресурсов, обеспечение потребностей населения в получении информации, использовании различных видов информационных услу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униципальной программе «Информационное общество», с начала 2014 года работает муниципальное автономное учреждение «Многофункциональный центр оказания государственных и муниципальных услуг», на пять окон одновременного приема.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астоящее время МАУ МФЦ подключен к единой системе межведомственного  электронного взаимодействия с 10 государственными и муниципальными субъектами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 в МФЦ  принято более 4-х тысяч заявлений, представлены 3500 услуг по принципу единого окна. Проведено информаций и консультаций 1800 заявителям.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ubmenutable"/>
                <w:rFonts w:cs="Times New Roman" w:ascii="Times New Roman" w:hAnsi="Times New Roman"/>
                <w:b/>
                <w:bCs/>
                <w:sz w:val="26"/>
                <w:szCs w:val="26"/>
              </w:rPr>
              <w:t>Развитие местного самоуправления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валификации муниципальных служащих и депутатов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униципальной службы и кадро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повышение квалификации 8 работников органов местного самоуправл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 в 2015 году продолжили повышение квалификации 4 муниципальных служащих. 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нфраструктуры координации и поддержки различных форм общественного самоуправлени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делопроизводства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онная и информационная поддержка общественных объединений и формирова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о общественное отделение «Всероссийское общество инвалидов» в                          г. Дальнеречен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в краевом форуме некоммерческих общественных организаций. 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храна окружающей среды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истемы селективного сбора твердых бытовых отходов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изнеобеспечения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  санитарного     состояния       территории Дальнереченского городского округа;</w:t>
            </w:r>
          </w:p>
          <w:p>
            <w:pPr>
              <w:pStyle w:val="HTM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величение  возможностей по приему и  утилизации отходов;                         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локализовать   негативное   воздействие    отходов   на    окружающую   природную среду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и складирование твердых бытовых отходов осуществляет предприятие ООО «Доверие»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полигона по захоронению и утилизации отходов переданы на региональный уровен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                                                                                                                             Е.С. Сед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15"/>
        <w:ind w:right="612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62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ind w:hanging="0"/>
      <w:jc w:val="left"/>
      <w:outlineLvl w:val="0"/>
    </w:pPr>
    <w:rPr>
      <w:rFonts w:ascii="Times New Roman" w:hAnsi="Times New Roman" w:cs="Times New Roman"/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MS Mincho;ＭＳ 明朝" w:hAnsi="MS Mincho;ＭＳ 明朝" w:eastAsia="MS Mincho;ＭＳ 明朝"/>
      <w:sz w:val="28"/>
      <w:szCs w:val="28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ubmenutable">
    <w:name w:val="submenu-table"/>
    <w:basedOn w:val="Style13"/>
    <w:qFormat/>
    <w:rPr/>
  </w:style>
  <w:style w:type="character" w:styleId="BodyTextChar">
    <w:name w:val="Body Text Char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0" w:after="120"/>
      <w:ind w:left="283" w:firstLine="709"/>
      <w:jc w:val="left"/>
    </w:pPr>
    <w:rPr>
      <w:rFonts w:ascii="MS Mincho;ＭＳ 明朝" w:hAnsi="MS Mincho;ＭＳ 明朝" w:eastAsia="MS Mincho;ＭＳ 明朝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20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00:00Z</dcterms:created>
  <dc:creator>adm16</dc:creator>
  <dc:description/>
  <cp:keywords/>
  <dc:language>en-US</dc:language>
  <cp:lastModifiedBy>duma03</cp:lastModifiedBy>
  <cp:lastPrinted>2016-04-26T14:38:00Z</cp:lastPrinted>
  <dcterms:modified xsi:type="dcterms:W3CDTF">2016-04-26T04:55:00Z</dcterms:modified>
  <cp:revision>97</cp:revision>
  <dc:subject/>
  <dc:title>МЕРОПРИЯТИЯ  СОЦИАЛЬНО-ЭКОНОМИЧЕСКОГО РАЗВИТИЯ ДАЛЬНЕРЕЧЕНСКОГО ГОРОДСКОГО ОКРУГА</dc:title>
</cp:coreProperties>
</file>